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52"/>
        </w:rPr>
        <w:t xml:space="preserve">Plán kontrolních prohlíd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le § 133 zákona č.183/2006 S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název stavby</w:t>
        <w:tab/>
        <w:t xml:space="preserve">Bystřice (Teplice) ř.km 5,060-5,258 KP –rekonstruk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místo </w:t>
        <w:tab/>
        <w:t>Teplice  ,kraj Ústecký , 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Katastrální území Teplice , p.p.č. 537/1,4490 a 4491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Bezručova 4219 , 430 03 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 xml:space="preserve">SK-Projekt -  Ing. Vladislav Skoček,Ostrov, Klínovecká </w:t>
        <w:tab/>
        <w:tab/>
        <w:t>998 ,</w:t>
        <w:tab/>
        <w:t>IČO 113921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Ing.Skoček Vladislav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č.a. 0300081,  obor pozemní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Ing.Skočková Danuš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č.a. 5547 , obor vodohospodářské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ng.Kohout 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ab/>
        <w:t xml:space="preserve">č.a. obor dopravní stav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upeň</w:t>
        <w:tab/>
        <w:t xml:space="preserve">projekt DZS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charakter stavby</w:t>
        <w:tab/>
        <w:t xml:space="preserve">havári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číslo zakázky </w:t>
        <w:tab/>
        <w:t>585057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atum</w:t>
        <w:tab/>
        <w:t>květen   2007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Jedná se o rekonstrukci 89 m podzemního krytého profilu převádějící vody říčky Bystřice v místech ulice U Hadích Lázní.  </w:t>
      </w:r>
    </w:p>
    <w:p>
      <w:pPr>
        <w:pStyle w:val="Normal"/>
        <w:rPr/>
      </w:pPr>
      <w:r>
        <w:rPr>
          <w:sz w:val="28"/>
          <w:szCs w:val="28"/>
        </w:rPr>
        <w:t xml:space="preserve">V zhledem k míře narušení je potřeba provést rekonstrukci   urychleně ,  </w:t>
      </w:r>
      <w:r>
        <w:rPr>
          <w:sz w:val="28"/>
        </w:rPr>
        <w:t>Jedná se o akutně havarijní stav,</w:t>
      </w:r>
      <w:r>
        <w:rPr>
          <w:sz w:val="28"/>
          <w:szCs w:val="28"/>
        </w:rPr>
        <w:t xml:space="preserve"> hrozí zřícení opevnění a navazujících objektů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Plán kontrolních prohlídek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po odstranění  zakrytí  a zpřístupnění vodoteč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po vlastním zakrytí železobetonovou konstrukcí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v průběhu obnovy zpevněných a parkových ploc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oprava kompletního díla na konci stav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Termín prohlídky určí stavebník včasným oznámením na stavební úřad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V Ostrově dne 10. června  2007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Ing.Skoček Vladislav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29:00Z</dcterms:created>
  <dc:creator>Ing. Vladislav Skoček</dc:creator>
  <dc:description/>
  <cp:keywords/>
  <dc:language>en-US</dc:language>
  <cp:lastModifiedBy>VSK</cp:lastModifiedBy>
  <cp:lastPrinted>2007-06-10T11:06:00Z</cp:lastPrinted>
  <dcterms:modified xsi:type="dcterms:W3CDTF">2021-02-19T11:01:00Z</dcterms:modified>
  <cp:revision>18</cp:revision>
  <dc:subject/>
  <dc:title>Technická zpráva</dc:title>
</cp:coreProperties>
</file>